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„Wymiana źródeł ciepła w jednostkach organizacyjnych powiatu” – III postępowanie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3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emy kompleksową dostawę nowych źródeł ciepła w postaci pomp ciepła z instalacjami fotowoltaicznymi wraz z ich montażem, instalacją i uruchomieniem oraz dokonaniem czynności formalno-prawnych niezbędnych do przystąpienia do ich  użytkowania w jednostkach organizacyjnych Powiatu Włocławskiego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o-użytkowych oraz wyposażeniu zgodnie z SWZ. </w:t>
      </w:r>
      <w:bookmarkStart w:id="2" w:name="_Hlk16831409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zamówienia </w:t>
      </w:r>
      <w:bookmarkStart w:id="3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, </w:t>
      </w:r>
      <w:bookmarkStart w:id="4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4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8% i 23 % tj. 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7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8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8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23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10-08T08:45:00Z</dcterms:modified>
  <cp:revision>7</cp:revision>
  <dc:subject/>
  <dc:title/>
</cp:coreProperties>
</file>